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NR NS-NZ/524/48-3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zebudowa nawierzchni ul. Grójeckiej w Psar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4.12.200r.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x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Państwowy Powiatowy Inspektor Sanitarny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Rynek 11 , pok.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1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16T13:11:00Z</dcterms:modified>
  <cp:revision>2</cp:revision>
  <dc:subject/>
  <dc:title>Formularz I - karta informacyjna dla innych dokumentów</dc:title>
</cp:coreProperties>
</file>